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5651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4.45pt;mso-position-vertical-relative:text;margin-left:39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８年度練馬区立中里郷土の森緑地運営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プロポーザル参加申込書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８年度練馬区立中里郷土の森緑地運営業務委託に係るプロポーザルについて、募集要領に基づき、参加を申し込み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　年　月　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　　</w:t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29:00Z</dcterms:created>
  <dc:creator>n66001071</dc:creator>
  <dc:description/>
  <cp:keywords/>
  <dc:language>en-US</dc:language>
  <cp:lastModifiedBy>大内　宏洋</cp:lastModifiedBy>
  <cp:lastPrinted>2022-09-16T11:33:00Z</cp:lastPrinted>
  <dcterms:modified xsi:type="dcterms:W3CDTF">2025-09-16T10:06:00Z</dcterms:modified>
  <cp:revision>6</cp:revision>
  <dc:subject/>
  <dc:title>様式 ● </dc:title>
</cp:coreProperties>
</file>